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files and one sub-directory (LPsource) in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file names of the six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dumb_int.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m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ostScript data file containing 04 ASCII codes at its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.  It is used for testing the PostScript printer conn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umb_in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_int.sh is a Bourne Shell script.  It is an interface program of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System V Unix.  It pipes the banner page and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is provided to help user attach a printer on Print_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so that the printer acts as a local printer of the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attaches one printer at a time.  If you have more than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Print_Server, you must run install.sh severa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aters are passed with install.sh, the install.sh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active procedure, which will ask the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rinter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int_Server in a quick way with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necessary arguments to install.sh.  The install.s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ting takes the following argument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printer_name PS_HostName [pn=port_number] [im=interface_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=delay_minutes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nter_name is the name of the print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HostName is the host name of the print serv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_model is used only on system V, it is a model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number can be one of the following, depending on your Print_Server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inutes is the number of minutes allowed for printer fa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job being aborted.  If delay_minutes is 0,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orted immediately after printer faults.  If it is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filter program will keep waiting for the recovery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o instruct PSfilter to convert LineFeed to CarriageReturn +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number, interface_model, delay minutes and text mod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specified, the parallel port 1,  dumb_int.sh, -1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inutes) and non_tex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output messages of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cc program is used to compile the psfilter.c source code. 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 is PSfilter in the subdirectory ./LPsource.  To run mycc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voked by install.sh if there is no PSfilter in ./LP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our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source sub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S.sco, PS.s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ecutable files are provided in case there is no C Compil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3.x or SUN 5.x UNIX system.  To use any of these two program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rogram file to a new file called "PSfilter" in the LPsourc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sfilter.c, error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.c &amp; errormsg.h are the source files used to generate the PS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 resides in the LPsource directory by default.  PSfilter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utility to print the print jobs through Print_Server.  PSfi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invokded by UNIX's lp deamon in the background.  PSfilter provid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eet the needs of printing a print job.  PSfilter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stination  Send data file to destination.  Destination is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int_Server.  This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Data is sent to serial port of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 Data is sent to parallel port 2 of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-S and -P are not specified, parallel port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tring       Send string before a print job to initializ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lank spaces are in the string, quot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tring       Send string after a print job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lank spaces are in the string, quot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head_file    Send head_file before a print job to initializ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file must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ail_file    Send tail_file after a print job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 file must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lay_min    The number of minutes allowed for the occurrenc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s before the active print job is aborted. (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minutes is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AnotherPort  Automatically send the print job to AnotherPort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Por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1           Parallel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2           Parallel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        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       The other tw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If the network traffic is very heavy.  PSfilter will t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nd wait longer than usual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             Convert LF in the print job to CR/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pre_string and head_file are specified, the pre_str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head_file.  Similarly, the tail file is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, you can send a file to the parallel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2 or serial port respectively if the hardware of Print_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its IP addres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-P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-S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How to use Print_Server in a quick way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print cables and network cable to your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power adapter to your Print_Server to power up the Pri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IP address of the Print_Server by rarp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directory that the utilities will be loaded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ette into your diskette device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f 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o the ./LPTI directory created by the previous comman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L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install.sh  &lt;parameters for quick setting or 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 system V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-d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SD system 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P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Will You Do If You Failed To Use install.sh In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Non-supported Unix Type To Install PS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you may fail to use install.sh to install P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nix host due to Unix type in your Unix system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.sh. If you fail to use install.sh to install PSfil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, type the following command to verify Unix type of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can only recognize the following Unix typ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sysv                 for SCO Unix System V 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_UX                   for HP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                   for Sun OS 4.x or 5.x o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X_SV                 for AT&amp;T unix_sv Releas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F1                    for DEC/OS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of the uname command does not match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ypes, there are three ways to provid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the Unix type in install.sh to match with the Unix typ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nam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a copy of the install.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install.sh install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install.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re is a "check_unix_type" procedure between line 122 and 18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sh version 1.12. Modify the string of the Un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your Unix type got from u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 of your Unix is SCO Unix 3.2 but the Unix type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me is HPTCP. In this case, modify the line of install.s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sysv ) unix_type = 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TCP ) unix_type = 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nce Unix system is case sensitive, be careful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when doing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your Unix type to the type that install.sh recogniz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me -S new_unix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of your Unix is SCO Unix 3.2 but the Unix type got from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PTCP. In this case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me -S scosy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.sh program again. After PSfilt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use the following command to change to Unix ty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me -S HP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sh without any parameters by just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install.sh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o through a question and answer process to in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install.sh for it to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